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00" w:before="0" w:after="0"/>
        <w:jc w:val="center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single"/>
        </w:rPr>
        <w:t>How to ask yes-or-no questions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French has several methods of asking questions.  You already know one method: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A.  Take a sentence as is, and simply ask it as a question (with your voice rising at the end).  (Extremely common in spoken French.)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ab/>
        <w:t>sentence:  Tes cousines sont italiennes.</w:t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 xml:space="preserve">question: Tes cousines sont italiennes?  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** Note that questions can also be negative, as in the following example.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ab/>
        <w:t>sentence: Le livre d'algèbre n'est pas intéressant.</w:t>
        <w:tab/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>question: Le livre d'algèbre n'est pas intéressant?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B.  Add the phrase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 xml:space="preserve">est-ce que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to the beginning of any sentence.  This phrase simply turns any statement into a yes-or-no question.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sentence:  Le chat de Molly est méchant.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ab/>
        <w:t xml:space="preserve">question: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single"/>
        </w:rPr>
        <w:t>Est-ce que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 xml:space="preserve"> le chat de Molly est méchant?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sentence:  Vous avez des cousins?</w:t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 xml:space="preserve">question: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single"/>
        </w:rPr>
        <w:t>Est-ce que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 xml:space="preserve"> vous avez des cousins?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** Note: est-ce que becomes est-ce qu'in front of a vowel/silent h: 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>Est-ce qu'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il est sympathique?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C. 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 xml:space="preserve">If you are fairly certain that the answer to a question will be yes,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then you can simply take the statement and add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>non?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or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>n'est-ce pas?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to the end (separated by a comma if you are writing it down).  This is the equivalent in English of something like 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none"/>
        </w:rPr>
        <w:t xml:space="preserve">Today is Wednesday, </w:t>
      </w:r>
      <w:r>
        <w:rPr>
          <w:rFonts w:eastAsia="Roman 12cpi" w:cs="Arial" w:ascii="Arial" w:hAnsi="Arial"/>
          <w:b/>
          <w:bCs/>
          <w:i/>
          <w:iCs/>
          <w:color w:val="000000"/>
          <w:sz w:val="22"/>
          <w:szCs w:val="22"/>
          <w:u w:val="none"/>
        </w:rPr>
        <w:t>right?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 or 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none"/>
        </w:rPr>
        <w:t xml:space="preserve">We have a test next week, </w:t>
      </w:r>
      <w:r>
        <w:rPr>
          <w:rFonts w:eastAsia="Roman 12cpi" w:cs="Arial" w:ascii="Arial" w:hAnsi="Arial"/>
          <w:b/>
          <w:bCs/>
          <w:i/>
          <w:iCs/>
          <w:color w:val="000000"/>
          <w:sz w:val="22"/>
          <w:szCs w:val="22"/>
          <w:u w:val="none"/>
        </w:rPr>
        <w:t>don't we?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 or 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none"/>
        </w:rPr>
        <w:t>This stuffed animal is an otter,</w:t>
      </w:r>
      <w:r>
        <w:rPr>
          <w:rFonts w:eastAsia="Roman 12cpi" w:cs="Arial" w:ascii="Arial" w:hAnsi="Arial"/>
          <w:b/>
          <w:bCs/>
          <w:i/>
          <w:iCs/>
          <w:color w:val="000000"/>
          <w:sz w:val="22"/>
          <w:szCs w:val="22"/>
          <w:u w:val="none"/>
        </w:rPr>
        <w:t xml:space="preserve"> isn't it?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ab/>
        <w:t>example: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 xml:space="preserve"> La fille de Mme. Lambert est belle, non?  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ab/>
        <w:t>example: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 xml:space="preserve"> Le fils de Mme. Lambert est brillant, n'est-ce pas?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** Note: the answer doesn't actually have to BE yes, but the asker expects the answer to be yes.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D.  Invert the verb and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single"/>
        </w:rPr>
        <w:t>subject pronoun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 xml:space="preserve">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and insert a hyphen between them.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ab/>
        <w:t xml:space="preserve">(Note: 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none"/>
        </w:rPr>
        <w:t xml:space="preserve">je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is very rarely inverted.  Use the other question methods for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none"/>
        </w:rPr>
        <w:t xml:space="preserve"> je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.)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ab/>
        <w:t>sentence: Tu es français.</w:t>
        <w:tab/>
        <w:tab/>
        <w:tab/>
        <w:t>sentence: Vous avez un examen demain.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>question: Es-tu français?</w:t>
        <w:tab/>
        <w:tab/>
        <w:tab/>
        <w:t>question: Avez-vous un examen demain?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/>
          <w:b/>
          <w:bCs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** Note: Add -t- in between an inverted verb and subject pronoun to avoid double vowels, and proounce the t.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 xml:space="preserve">: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A-t-elle un chien?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/>
          <w:b/>
          <w:bCs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**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 xml:space="preserve">Note that inversion can only be done with a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single"/>
        </w:rPr>
        <w:t>subject pronoun (il, nous, etc.)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 xml:space="preserve">. 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Therefore it is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single"/>
        </w:rPr>
        <w:t>incorrect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, for example, to ask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strike/>
          <w:color w:val="000000"/>
          <w:sz w:val="22"/>
          <w:szCs w:val="22"/>
          <w:u w:val="none"/>
        </w:rPr>
        <w:t xml:space="preserve">"Est ta prof de français méchante?"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because 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none"/>
        </w:rPr>
        <w:t>ta prof de français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is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>not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a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 xml:space="preserve"> </w:t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subject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single"/>
        </w:rPr>
        <w:t>pronoun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.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 xml:space="preserve">  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4:30:10Z</dcterms:created>
  <dc:creator/>
  <dc:description/>
  <dc:language>en-US</dc:language>
  <cp:lastModifiedBy/>
  <cp:revision>0</cp:revision>
  <dc:subject/>
  <dc:title/>
</cp:coreProperties>
</file>